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7">
            <wp:simplePos x="0" y="0"/>
            <wp:positionH relativeFrom="column">
              <wp:posOffset>114300</wp:posOffset>
            </wp:positionH>
            <wp:positionV relativeFrom="paragraph">
              <wp:posOffset>-23685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6">
            <wp:simplePos x="0" y="0"/>
            <wp:positionH relativeFrom="column">
              <wp:posOffset>0</wp:posOffset>
            </wp:positionH>
            <wp:positionV relativeFrom="paragraph">
              <wp:posOffset>127000</wp:posOffset>
            </wp:positionV>
            <wp:extent cx="2628900" cy="656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4">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5">
        <w:r>
          <w:rPr>
            <w:rStyle w:val="InternetLink"/>
            <w:b/>
          </w:rPr>
          <w:t>admissions@ait.edu.gh</w:t>
        </w:r>
      </w:hyperlink>
      <w:r>
        <w:rPr>
          <w:color w:val="0000FF"/>
        </w:rPr>
        <w:t xml:space="preserve">                      </w:t>
      </w:r>
      <w:r>
        <w:rPr/>
        <w:t xml:space="preserve">Website: </w:t>
      </w:r>
      <w:hyperlink r:id="rId6">
        <w:r>
          <w:rPr>
            <w:rStyle w:val="InternetLink"/>
            <w:b/>
          </w:rPr>
          <w:t>www.ait.edu.gh</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1478931053"/>
      <w:bookmarkStart w:id="1" w:name="__Fieldmark__3_1478931053"/>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1478931053"/>
      <w:bookmarkStart w:id="3" w:name="__Fieldmark__4_1478931053"/>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1478931053"/>
      <w:bookmarkStart w:id="5" w:name="__Fieldmark__31_1478931053"/>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1478931053"/>
      <w:bookmarkStart w:id="7" w:name="__Fieldmark__32_1478931053"/>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1478931053"/>
      <w:bookmarkStart w:id="9" w:name="__Fieldmark__33_1478931053"/>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1478931053"/>
      <w:bookmarkStart w:id="11" w:name="__Fieldmark__36_1478931053"/>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 Business 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1478931053"/>
            <w:bookmarkStart w:id="13" w:name="__Fieldmark__129_1478931053"/>
            <w:bookmarkEnd w:id="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1478931053"/>
            <w:bookmarkStart w:id="15" w:name="__Fieldmark__130_1478931053"/>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1478931053"/>
            <w:bookmarkStart w:id="17" w:name="__Fieldmark__131_1478931053"/>
            <w:bookmarkEnd w:id="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1478931053"/>
            <w:bookmarkStart w:id="19" w:name="__Fieldmark__132_1478931053"/>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1478931053"/>
            <w:bookmarkStart w:id="21" w:name="__Fieldmark__133_1478931053"/>
            <w:bookmarkEnd w:id="2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1478931053"/>
            <w:bookmarkStart w:id="23" w:name="__Fieldmark__134_1478931053"/>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1478931053"/>
            <w:bookmarkStart w:id="25" w:name="__Fieldmark__135_1478931053"/>
            <w:bookmarkEnd w:id="2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1478931053"/>
            <w:bookmarkStart w:id="27" w:name="__Fieldmark__136_1478931053"/>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1478931053"/>
            <w:bookmarkStart w:id="29" w:name="__Fieldmark__137_1478931053"/>
            <w:bookmarkEnd w:id="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1478931053"/>
            <w:bookmarkStart w:id="31" w:name="__Fieldmark__138_1478931053"/>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1478931053"/>
            <w:bookmarkStart w:id="33" w:name="__Fieldmark__139_1478931053"/>
            <w:bookmarkEnd w:id="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1478931053"/>
            <w:bookmarkStart w:id="35" w:name="__Fieldmark__140_1478931053"/>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1478931053"/>
            <w:bookmarkStart w:id="37" w:name="__Fieldmark__141_1478931053"/>
            <w:bookmarkEnd w:id="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1478931053"/>
            <w:bookmarkStart w:id="39" w:name="__Fieldmark__142_1478931053"/>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1478931053"/>
            <w:bookmarkStart w:id="41" w:name="__Fieldmark__143_1478931053"/>
            <w:bookmarkEnd w:id="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1478931053"/>
            <w:bookmarkStart w:id="43" w:name="__Fieldmark__144_1478931053"/>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1478931053"/>
            <w:bookmarkStart w:id="45" w:name="__Fieldmark__145_1478931053"/>
            <w:bookmarkEnd w:id="45"/>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1478931053"/>
            <w:bookmarkStart w:id="47" w:name="__Fieldmark__146_1478931053"/>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1478931053"/>
            <w:bookmarkStart w:id="49" w:name="__Fieldmark__147_1478931053"/>
            <w:bookmarkEnd w:id="49"/>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1478931053"/>
            <w:bookmarkStart w:id="51" w:name="__Fieldmark__148_1478931053"/>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1478931053"/>
            <w:bookmarkStart w:id="53" w:name="__Fieldmark__149_1478931053"/>
            <w:bookmarkEnd w:id="5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1478931053"/>
            <w:bookmarkStart w:id="55" w:name="__Fieldmark__150_1478931053"/>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1478931053"/>
            <w:bookmarkStart w:id="57" w:name="__Fieldmark__151_1478931053"/>
            <w:bookmarkEnd w:id="5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1478931053"/>
            <w:bookmarkStart w:id="59" w:name="__Fieldmark__152_1478931053"/>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1478931053"/>
            <w:bookmarkStart w:id="61" w:name="__Fieldmark__153_1478931053"/>
            <w:bookmarkEnd w:id="6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1478931053"/>
            <w:bookmarkStart w:id="63" w:name="__Fieldmark__154_1478931053"/>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1478931053"/>
            <w:bookmarkStart w:id="65" w:name="__Fieldmark__155_1478931053"/>
            <w:bookmarkEnd w:id="6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1478931053"/>
            <w:bookmarkStart w:id="67" w:name="__Fieldmark__156_1478931053"/>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1478931053"/>
            <w:bookmarkStart w:id="69" w:name="__Fieldmark__157_1478931053"/>
            <w:bookmarkEnd w:id="69"/>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1478931053"/>
            <w:bookmarkStart w:id="71" w:name="__Fieldmark__158_1478931053"/>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1478931053"/>
            <w:bookmarkStart w:id="73" w:name="__Fieldmark__159_1478931053"/>
            <w:bookmarkEnd w:id="73"/>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1478931053"/>
            <w:bookmarkStart w:id="75" w:name="__Fieldmark__160_1478931053"/>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1478931053"/>
            <w:bookmarkStart w:id="77" w:name="__Fieldmark__161_1478931053"/>
            <w:bookmarkEnd w:id="77"/>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1478931053"/>
            <w:bookmarkStart w:id="79" w:name="__Fieldmark__162_1478931053"/>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1478931053"/>
            <w:bookmarkStart w:id="81" w:name="__Fieldmark__163_1478931053"/>
            <w:bookmarkEnd w:id="81"/>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1478931053"/>
            <w:bookmarkStart w:id="83" w:name="__Fieldmark__164_1478931053"/>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1478931053"/>
            <w:bookmarkStart w:id="85" w:name="__Fieldmark__165_1478931053"/>
            <w:bookmarkEnd w:id="85"/>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1478931053"/>
            <w:bookmarkStart w:id="87" w:name="__Fieldmark__166_1478931053"/>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1478931053"/>
            <w:bookmarkStart w:id="89" w:name="__Fieldmark__167_1478931053"/>
            <w:bookmarkEnd w:id="89"/>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1478931053"/>
            <w:bookmarkStart w:id="91" w:name="__Fieldmark__168_1478931053"/>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1478931053"/>
            <w:bookmarkStart w:id="93" w:name="__Fieldmark__169_1478931053"/>
            <w:bookmarkEnd w:id="9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1478931053"/>
            <w:bookmarkStart w:id="95" w:name="__Fieldmark__170_1478931053"/>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1478931053"/>
            <w:bookmarkStart w:id="97" w:name="__Fieldmark__171_1478931053"/>
            <w:bookmarkEnd w:id="9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1478931053"/>
            <w:bookmarkStart w:id="99" w:name="__Fieldmark__172_1478931053"/>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1478931053"/>
            <w:bookmarkStart w:id="101" w:name="__Fieldmark__173_1478931053"/>
            <w:bookmarkEnd w:id="10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1478931053"/>
            <w:bookmarkStart w:id="103" w:name="__Fieldmark__174_1478931053"/>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1478931053"/>
            <w:bookmarkStart w:id="105" w:name="__Fieldmark__175_1478931053"/>
            <w:bookmarkEnd w:id="10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1478931053"/>
            <w:bookmarkStart w:id="107" w:name="__Fieldmark__176_1478931053"/>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1478931053"/>
            <w:bookmarkStart w:id="109" w:name="__Fieldmark__177_1478931053"/>
            <w:bookmarkEnd w:id="109"/>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1478931053"/>
            <w:bookmarkStart w:id="111" w:name="__Fieldmark__178_1478931053"/>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1478931053"/>
            <w:bookmarkStart w:id="113" w:name="__Fieldmark__179_1478931053"/>
            <w:bookmarkEnd w:id="1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80_1478931053"/>
            <w:bookmarkStart w:id="115" w:name="__Fieldmark__180_1478931053"/>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1478931053"/>
            <w:bookmarkStart w:id="117" w:name="__Fieldmark__181_1478931053"/>
            <w:bookmarkEnd w:id="1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82_1478931053"/>
            <w:bookmarkStart w:id="119" w:name="__Fieldmark__182_1478931053"/>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1478931053"/>
            <w:bookmarkStart w:id="121" w:name="__Fieldmark__183_1478931053"/>
            <w:bookmarkEnd w:id="12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84_1478931053"/>
            <w:bookmarkStart w:id="123" w:name="__Fieldmark__184_1478931053"/>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1478931053"/>
            <w:bookmarkStart w:id="125" w:name="__Fieldmark__185_1478931053"/>
            <w:bookmarkEnd w:id="12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86_1478931053"/>
            <w:bookmarkStart w:id="127" w:name="__Fieldmark__186_1478931053"/>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1478931053"/>
            <w:bookmarkStart w:id="129" w:name="__Fieldmark__187_1478931053"/>
            <w:bookmarkEnd w:id="1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88_1478931053"/>
            <w:bookmarkStart w:id="131" w:name="__Fieldmark__188_1478931053"/>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1478931053"/>
            <w:bookmarkStart w:id="133" w:name="__Fieldmark__189_1478931053"/>
            <w:bookmarkEnd w:id="1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90_1478931053"/>
            <w:bookmarkStart w:id="135" w:name="__Fieldmark__190_1478931053"/>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1478931053"/>
            <w:bookmarkStart w:id="137" w:name="__Fieldmark__191_1478931053"/>
            <w:bookmarkEnd w:id="1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92_1478931053"/>
            <w:bookmarkStart w:id="139" w:name="__Fieldmark__192_1478931053"/>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1478931053"/>
            <w:bookmarkStart w:id="141" w:name="__Fieldmark__193_1478931053"/>
            <w:bookmarkEnd w:id="1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94_1478931053"/>
            <w:bookmarkStart w:id="143" w:name="__Fieldmark__194_1478931053"/>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1478931053"/>
            <w:bookmarkStart w:id="145" w:name="__Fieldmark__195_1478931053"/>
            <w:bookmarkEnd w:id="14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96_1478931053"/>
            <w:bookmarkStart w:id="147" w:name="__Fieldmark__196_1478931053"/>
            <w:bookmarkEnd w:id="1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1478931053"/>
            <w:bookmarkStart w:id="149" w:name="__Fieldmark__197_1478931053"/>
            <w:bookmarkEnd w:id="14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98_1478931053"/>
            <w:bookmarkStart w:id="151" w:name="__Fieldmark__198_1478931053"/>
            <w:bookmarkEnd w:id="1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1478931053"/>
            <w:bookmarkStart w:id="153" w:name="__Fieldmark__199_1478931053"/>
            <w:bookmarkEnd w:id="15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200_1478931053"/>
            <w:bookmarkStart w:id="155" w:name="__Fieldmark__200_1478931053"/>
            <w:bookmarkEnd w:id="1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1478931053"/>
            <w:bookmarkStart w:id="157" w:name="__Fieldmark__201_1478931053"/>
            <w:bookmarkEnd w:id="157"/>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2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202_1478931053"/>
            <w:bookmarkStart w:id="159" w:name="__Fieldmark__202_1478931053"/>
            <w:bookmarkEnd w:id="1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1478931053"/>
            <w:bookmarkStart w:id="161" w:name="__Fieldmark__203_1478931053"/>
            <w:bookmarkEnd w:id="161"/>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4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204_1478931053"/>
            <w:bookmarkStart w:id="163" w:name="__Fieldmark__204_1478931053"/>
            <w:bookmarkEnd w:id="1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1478931053"/>
            <w:bookmarkStart w:id="165" w:name="__Fieldmark__205_1478931053"/>
            <w:bookmarkEnd w:id="165"/>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6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206_1478931053"/>
            <w:bookmarkStart w:id="167" w:name="__Fieldmark__206_1478931053"/>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1478931053"/>
            <w:bookmarkStart w:id="169" w:name="__Fieldmark__207_1478931053"/>
            <w:bookmarkEnd w:id="16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8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208_1478931053"/>
            <w:bookmarkStart w:id="171" w:name="__Fieldmark__208_1478931053"/>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1478931053"/>
            <w:bookmarkStart w:id="173" w:name="__Fieldmark__209_1478931053"/>
            <w:bookmarkEnd w:id="17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0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210_1478931053"/>
            <w:bookmarkStart w:id="175" w:name="__Fieldmark__210_1478931053"/>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1_1478931053"/>
            <w:bookmarkStart w:id="177" w:name="__Fieldmark__211_1478931053"/>
            <w:bookmarkEnd w:id="177"/>
            <w:r>
              <w:rPr>
                <w:rFonts w:cs="Rockwell" w:ascii="Rockwell" w:hAnsi="Rockwell"/>
                <w:b/>
              </w:rPr>
            </w:r>
            <w:r>
              <w:rPr>
                <w:b/>
                <w:rFonts w:cs="Rockwell" w:ascii="Rockwell" w:hAnsi="Rockwell"/>
              </w:rPr>
              <w:fldChar w:fldCharType="end"/>
            </w:r>
            <w:r>
              <w:rPr>
                <w:rFonts w:cs="Rockwell" w:ascii="Rockwell" w:hAnsi="Rockwell"/>
                <w:b/>
              </w:rPr>
              <w:t xml:space="preserve"> 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2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212_1478931053"/>
            <w:bookmarkStart w:id="179" w:name="__Fieldmark__212_1478931053"/>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3_1478931053"/>
            <w:bookmarkStart w:id="181" w:name="__Fieldmark__213_1478931053"/>
            <w:bookmarkEnd w:id="181"/>
            <w:r>
              <w:rPr>
                <w:rFonts w:cs="Rockwell" w:ascii="Rockwell" w:hAnsi="Rockwell"/>
                <w:b/>
              </w:rPr>
            </w:r>
            <w:r>
              <w:rPr>
                <w:b/>
                <w:rFonts w:cs="Rockwell" w:ascii="Rockwell" w:hAnsi="Rockwell"/>
              </w:rPr>
              <w:fldChar w:fldCharType="end"/>
            </w:r>
            <w:r>
              <w:rPr>
                <w:rFonts w:cs="Rockwell" w:ascii="Rockwell" w:hAnsi="Rockwell"/>
                <w:b/>
              </w:rPr>
              <w:t xml:space="preserve"> 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4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214_1478931053"/>
            <w:bookmarkStart w:id="183" w:name="__Fieldmark__214_1478931053"/>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5_1478931053"/>
            <w:bookmarkStart w:id="185" w:name="__Fieldmark__215_1478931053"/>
            <w:bookmarkEnd w:id="185"/>
            <w:r>
              <w:rPr>
                <w:rFonts w:cs="Rockwell" w:ascii="Rockwell" w:hAnsi="Rockwell"/>
                <w:b/>
              </w:rPr>
            </w:r>
            <w:r>
              <w:rPr>
                <w:b/>
                <w:rFonts w:cs="Rockwell" w:ascii="Rockwell" w:hAnsi="Rockwell"/>
              </w:rPr>
              <w:fldChar w:fldCharType="end"/>
            </w:r>
            <w:r>
              <w:rPr>
                <w:rFonts w:cs="Rockwell" w:ascii="Rockwell" w:hAnsi="Rockwell"/>
                <w:b/>
              </w:rPr>
              <w:t xml:space="preserve"> 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6_147893105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16_1478931053"/>
            <w:bookmarkStart w:id="187" w:name="__Fieldmark__216_1478931053"/>
            <w:bookmarkEnd w:id="187"/>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rFonts w:cs="Rockwell" w:ascii="Rockwell" w:hAnsi="Rockwell"/>
          <w:b/>
          <w:u w:val="single"/>
        </w:rPr>
        <w:t>F.1: Mode of Delivery</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7_1478931053"/>
      <w:bookmarkStart w:id="189" w:name="__Fieldmark__217_1478931053"/>
      <w:bookmarkEnd w:id="18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Campus-Based</w:t>
      </w:r>
      <w:r>
        <w:rPr>
          <w:sz w:val="22"/>
          <w:szCs w:val="22"/>
        </w:rPr>
        <w:t xml:space="preserve"> (Will Attend face-to-face Classes/Lectures at one of AIT’s Physical Campuse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8_1478931053"/>
      <w:bookmarkStart w:id="191" w:name="__Fieldmark__218_1478931053"/>
      <w:bookmarkEnd w:id="19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Over the Internet</w:t>
      </w:r>
      <w:r>
        <w:rPr>
          <w:sz w:val="22"/>
          <w:szCs w:val="22"/>
        </w:rPr>
        <w:t xml:space="preserve"> (Will </w:t>
      </w:r>
      <w:r>
        <w:rPr>
          <w:sz w:val="22"/>
          <w:szCs w:val="22"/>
          <w:u w:val="single"/>
        </w:rPr>
        <w:t>not</w:t>
      </w:r>
      <w:r>
        <w:rPr>
          <w:sz w:val="22"/>
          <w:szCs w:val="22"/>
        </w:rPr>
        <w:t xml:space="preserve"> attend face-to-face Classes at any of AIT’s Physical Campuses, but will</w:t>
      </w:r>
    </w:p>
    <w:p>
      <w:pPr>
        <w:pStyle w:val="Normal"/>
        <w:rPr>
          <w:sz w:val="22"/>
          <w:szCs w:val="22"/>
          <w:u w:val="single"/>
        </w:rPr>
      </w:pPr>
      <w:r>
        <w:rPr>
          <w:sz w:val="22"/>
          <w:szCs w:val="22"/>
        </w:rPr>
        <w:t xml:space="preserve">            </w:t>
      </w:r>
      <w:r>
        <w:rPr>
          <w:sz w:val="22"/>
          <w:szCs w:val="22"/>
        </w:rPr>
        <w:t xml:space="preserve">instead access my courses online via the Internet using the AIT LeMASS System). </w:t>
      </w:r>
    </w:p>
    <w:p>
      <w:pPr>
        <w:pStyle w:val="Normal"/>
        <w:rPr>
          <w:sz w:val="22"/>
          <w:szCs w:val="22"/>
          <w:u w:val="single"/>
        </w:rPr>
      </w:pPr>
      <w:r>
        <w:rPr>
          <w:sz w:val="22"/>
          <w:szCs w:val="22"/>
          <w:u w:val="single"/>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19_1478931053"/>
      <w:bookmarkStart w:id="193" w:name="__Fieldmark__219_1478931053"/>
      <w:bookmarkEnd w:id="19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Not Over the Internet</w:t>
      </w:r>
      <w:r>
        <w:rPr>
          <w:sz w:val="22"/>
          <w:szCs w:val="22"/>
        </w:rPr>
        <w:t xml:space="preserve"> (Will </w:t>
      </w:r>
      <w:r>
        <w:rPr>
          <w:sz w:val="22"/>
          <w:szCs w:val="22"/>
          <w:u w:val="single"/>
        </w:rPr>
        <w:t>not</w:t>
      </w:r>
      <w:r>
        <w:rPr>
          <w:sz w:val="22"/>
          <w:szCs w:val="22"/>
        </w:rPr>
        <w:t xml:space="preserve"> attend face-to-face Classes at any of AIT’s Physical Campuses, but   </w:t>
      </w:r>
    </w:p>
    <w:p>
      <w:pPr>
        <w:pStyle w:val="Normal"/>
        <w:rPr>
          <w:sz w:val="22"/>
          <w:szCs w:val="22"/>
        </w:rPr>
      </w:pPr>
      <w:r>
        <w:rPr>
          <w:sz w:val="22"/>
          <w:szCs w:val="22"/>
        </w:rPr>
        <w:t xml:space="preserve">           </w:t>
      </w:r>
      <w:r>
        <w:rPr>
          <w:sz w:val="22"/>
          <w:szCs w:val="22"/>
        </w:rPr>
        <w:t xml:space="preserve">will instead receive my courses and learning materials on CDs/printed format and/or access my courses at an </w:t>
      </w:r>
    </w:p>
    <w:p>
      <w:pPr>
        <w:pStyle w:val="Normal"/>
        <w:ind w:left="675" w:hanging="0"/>
        <w:rPr/>
      </w:pPr>
      <w:r>
        <w:rPr>
          <w:b/>
          <w:sz w:val="22"/>
          <w:szCs w:val="22"/>
        </w:rPr>
        <w:t>AIT E-Learning Center</w:t>
      </w:r>
      <w:r>
        <w:rPr>
          <w:sz w:val="22"/>
          <w:szCs w:val="22"/>
        </w:rPr>
        <w:t xml:space="preserve"> in Accra/Kumasi/Tamale/Takoradi, etc). </w:t>
      </w:r>
    </w:p>
    <w:p>
      <w:pPr>
        <w:pStyle w:val="Normal"/>
        <w:ind w:left="675" w:hanging="0"/>
        <w:rPr>
          <w:rFonts w:ascii="Rockwell" w:hAnsi="Rockwell" w:cs="Rockwell"/>
          <w:b/>
          <w:b/>
          <w:u w:val="single"/>
        </w:rPr>
      </w:pPr>
      <w:r>
        <w:rPr>
          <w:rFonts w:cs="Rockwell" w:ascii="Rockwell" w:hAnsi="Rockwell"/>
          <w:b/>
          <w:u w:val="single"/>
        </w:rPr>
      </w:r>
    </w:p>
    <w:p>
      <w:pPr>
        <w:pStyle w:val="Normal"/>
        <w:ind w:left="675" w:hanging="0"/>
        <w:rPr>
          <w:rFonts w:ascii="Rockwell" w:hAnsi="Rockwell" w:cs="Rockwell"/>
          <w:b/>
          <w:b/>
          <w:u w:val="single"/>
        </w:rPr>
      </w:pPr>
      <w:r>
        <w:rPr>
          <w:rFonts w:cs="Rockwell" w:ascii="Rockwell" w:hAnsi="Rockwell"/>
          <w:b/>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0_1478931053"/>
      <w:bookmarkStart w:id="195" w:name="__Fieldmark__220_1478931053"/>
      <w:bookmarkEnd w:id="195"/>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rPr>
          <w:sz w:val="22"/>
          <w:szCs w:val="22"/>
        </w:rPr>
      </w:pPr>
      <w:r>
        <w:rPr>
          <w:sz w:val="22"/>
          <w:szCs w:val="22"/>
        </w:rPr>
        <w:t>all the relevant learning materials and resources of our learning management system – LeMASS and will in addition have access to and  interact with AIT lecturers online. They will also attend scheduled campus-based tutorial sessions with the  involvement of these lecturer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1_1478931053"/>
      <w:bookmarkStart w:id="197" w:name="__Fieldmark__221_1478931053"/>
      <w:bookmarkEnd w:id="1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rPr>
          <w:sz w:val="22"/>
          <w:szCs w:val="22"/>
        </w:rPr>
      </w:pPr>
      <w:r>
        <w:rPr>
          <w:sz w:val="22"/>
          <w:szCs w:val="22"/>
        </w:rPr>
        <w:t xml:space="preserve">      </w:t>
      </w:r>
      <w:r>
        <w:rPr>
          <w:sz w:val="22"/>
          <w:szCs w:val="22"/>
        </w:rPr>
        <w:t>materials and resources of our learning management system – LeMASS and will in addition attend scheduled campus-</w:t>
      </w:r>
    </w:p>
    <w:p>
      <w:pPr>
        <w:pStyle w:val="Normal"/>
        <w:rPr>
          <w:sz w:val="22"/>
          <w:szCs w:val="22"/>
        </w:rPr>
      </w:pPr>
      <w:r>
        <w:rPr>
          <w:sz w:val="22"/>
          <w:szCs w:val="22"/>
        </w:rPr>
        <w:t xml:space="preserve">      </w:t>
      </w:r>
      <w:r>
        <w:rPr>
          <w:sz w:val="22"/>
          <w:szCs w:val="22"/>
        </w:rPr>
        <w:t>based tutorial sessions with  the  involvement of AIT lecturers).</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2_1478931053"/>
      <w:bookmarkStart w:id="199" w:name="__Fieldmark__222_1478931053"/>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3_1478931053"/>
      <w:bookmarkStart w:id="201" w:name="__Fieldmark__223_1478931053"/>
      <w:bookmarkEnd w:id="2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4_1478931053"/>
      <w:bookmarkStart w:id="203" w:name="__Fieldmark__224_1478931053"/>
      <w:bookmarkEnd w:id="20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5_1478931053"/>
            <w:bookmarkStart w:id="205" w:name="__Fieldmark__225_1478931053"/>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26_1478931053"/>
            <w:bookmarkStart w:id="207" w:name="__Fieldmark__226_1478931053"/>
            <w:bookmarkEnd w:id="2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27_1478931053"/>
            <w:bookmarkStart w:id="209" w:name="__Fieldmark__227_1478931053"/>
            <w:bookmarkEnd w:id="2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28_1478931053"/>
            <w:bookmarkStart w:id="211" w:name="__Fieldmark__228_1478931053"/>
            <w:bookmarkEnd w:id="2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29_1478931053"/>
            <w:bookmarkStart w:id="213" w:name="__Fieldmark__229_1478931053"/>
            <w:bookmarkEnd w:id="2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30_1478931053"/>
            <w:bookmarkStart w:id="215" w:name="__Fieldmark__230_1478931053"/>
            <w:bookmarkEnd w:id="2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31_1478931053"/>
            <w:bookmarkStart w:id="217" w:name="__Fieldmark__231_1478931053"/>
            <w:bookmarkEnd w:id="2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32_1478931053"/>
            <w:bookmarkStart w:id="219" w:name="__Fieldmark__232_1478931053"/>
            <w:bookmarkEnd w:id="219"/>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33_1478931053"/>
            <w:bookmarkStart w:id="221" w:name="__Fieldmark__233_1478931053"/>
            <w:bookmarkEnd w:id="2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34_1478931053"/>
            <w:bookmarkStart w:id="223" w:name="__Fieldmark__234_1478931053"/>
            <w:bookmarkEnd w:id="2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35_1478931053"/>
            <w:bookmarkStart w:id="225" w:name="__Fieldmark__235_1478931053"/>
            <w:bookmarkEnd w:id="2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36_1478931053"/>
            <w:bookmarkStart w:id="227" w:name="__Fieldmark__236_1478931053"/>
            <w:bookmarkEnd w:id="2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37_1478931053"/>
            <w:bookmarkStart w:id="229" w:name="__Fieldmark__237_1478931053"/>
            <w:bookmarkEnd w:id="2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38_1478931053"/>
            <w:bookmarkStart w:id="231" w:name="__Fieldmark__238_1478931053"/>
            <w:bookmarkEnd w:id="2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39_1478931053"/>
            <w:bookmarkStart w:id="233" w:name="__Fieldmark__239_1478931053"/>
            <w:bookmarkEnd w:id="2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40_1478931053"/>
            <w:bookmarkStart w:id="235" w:name="__Fieldmark__240_1478931053"/>
            <w:bookmarkEnd w:id="2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41_1478931053"/>
            <w:bookmarkStart w:id="237" w:name="__Fieldmark__241_1478931053"/>
            <w:bookmarkEnd w:id="2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42_1478931053"/>
            <w:bookmarkStart w:id="239" w:name="__Fieldmark__242_1478931053"/>
            <w:bookmarkEnd w:id="2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43_1478931053"/>
            <w:bookmarkStart w:id="241" w:name="__Fieldmark__243_1478931053"/>
            <w:bookmarkEnd w:id="2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44_1478931053"/>
            <w:bookmarkStart w:id="243" w:name="__Fieldmark__244_1478931053"/>
            <w:bookmarkEnd w:id="2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45_1478931053"/>
            <w:bookmarkStart w:id="245" w:name="__Fieldmark__245_1478931053"/>
            <w:bookmarkEnd w:id="2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46_1478931053"/>
            <w:bookmarkStart w:id="247" w:name="__Fieldmark__246_1478931053"/>
            <w:bookmarkEnd w:id="2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47_1478931053"/>
            <w:bookmarkStart w:id="249" w:name="__Fieldmark__247_1478931053"/>
            <w:bookmarkEnd w:id="2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48_1478931053"/>
            <w:bookmarkStart w:id="251" w:name="__Fieldmark__248_1478931053"/>
            <w:bookmarkEnd w:id="2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49_1478931053"/>
            <w:bookmarkStart w:id="253" w:name="__Fieldmark__249_1478931053"/>
            <w:bookmarkEnd w:id="2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50_1478931053"/>
            <w:bookmarkStart w:id="255" w:name="__Fieldmark__250_1478931053"/>
            <w:bookmarkEnd w:id="2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51_1478931053"/>
            <w:bookmarkStart w:id="257" w:name="__Fieldmark__251_1478931053"/>
            <w:bookmarkEnd w:id="25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52_1478931053"/>
            <w:bookmarkStart w:id="259" w:name="__Fieldmark__252_1478931053"/>
            <w:bookmarkEnd w:id="2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53_1478931053"/>
            <w:bookmarkStart w:id="261" w:name="__Fieldmark__253_1478931053"/>
            <w:bookmarkEnd w:id="2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54_1478931053"/>
            <w:bookmarkStart w:id="263" w:name="__Fieldmark__254_1478931053"/>
            <w:bookmarkEnd w:id="2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55_1478931053"/>
            <w:bookmarkStart w:id="265" w:name="__Fieldmark__255_1478931053"/>
            <w:bookmarkEnd w:id="26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57_1478931053"/>
            <w:bookmarkStart w:id="267" w:name="__Fieldmark__257_1478931053"/>
            <w:bookmarkEnd w:id="2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58_1478931053"/>
            <w:bookmarkStart w:id="269" w:name="__Fieldmark__258_1478931053"/>
            <w:bookmarkEnd w:id="2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59_1478931053"/>
            <w:bookmarkStart w:id="271" w:name="__Fieldmark__259_1478931053"/>
            <w:bookmarkEnd w:id="2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60_1478931053"/>
            <w:bookmarkStart w:id="273" w:name="__Fieldmark__260_1478931053"/>
            <w:bookmarkEnd w:id="2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61_1478931053"/>
            <w:bookmarkStart w:id="275" w:name="__Fieldmark__261_1478931053"/>
            <w:bookmarkEnd w:id="2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62_1478931053"/>
            <w:bookmarkStart w:id="277" w:name="__Fieldmark__262_1478931053"/>
            <w:bookmarkEnd w:id="27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63_1478931053"/>
            <w:bookmarkStart w:id="279" w:name="__Fieldmark__263_1478931053"/>
            <w:bookmarkEnd w:id="2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64_1478931053"/>
            <w:bookmarkStart w:id="281" w:name="__Fieldmark__264_1478931053"/>
            <w:bookmarkEnd w:id="2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65_1478931053"/>
            <w:bookmarkStart w:id="283" w:name="__Fieldmark__265_1478931053"/>
            <w:bookmarkEnd w:id="2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66_1478931053"/>
            <w:bookmarkStart w:id="285" w:name="__Fieldmark__266_1478931053"/>
            <w:bookmarkEnd w:id="28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67_1478931053"/>
            <w:bookmarkStart w:id="287" w:name="__Fieldmark__267_1478931053"/>
            <w:bookmarkEnd w:id="2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68_1478931053"/>
            <w:bookmarkStart w:id="289" w:name="__Fieldmark__268_1478931053"/>
            <w:bookmarkEnd w:id="2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69_1478931053"/>
            <w:bookmarkStart w:id="291" w:name="__Fieldmark__269_1478931053"/>
            <w:bookmarkEnd w:id="2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70_1478931053"/>
            <w:bookmarkStart w:id="293" w:name="__Fieldmark__270_1478931053"/>
            <w:bookmarkEnd w:id="2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71_1478931053"/>
            <w:bookmarkStart w:id="295" w:name="__Fieldmark__271_1478931053"/>
            <w:bookmarkEnd w:id="2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72_1478931053"/>
            <w:bookmarkStart w:id="297" w:name="__Fieldmark__272_1478931053"/>
            <w:bookmarkEnd w:id="2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3"/>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5"/>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7">
        <w:r>
          <w:rPr>
            <w:rStyle w:val="InternetLink"/>
            <w:b/>
            <w:sz w:val="22"/>
            <w:szCs w:val="22"/>
          </w:rPr>
          <w:t>admissions@ait.edu.gh</w:t>
        </w:r>
      </w:hyperlink>
      <w:r>
        <w:rPr>
          <w:b/>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8">
        <w:r>
          <w:rPr>
            <w:rStyle w:val="InternetLink"/>
            <w:b/>
            <w:sz w:val="22"/>
            <w:szCs w:val="22"/>
          </w:rPr>
          <w:t>admissions@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sz w:val="22"/>
          <w:szCs w:val="22"/>
        </w:rPr>
      </w:pPr>
      <w:r>
        <w:rPr>
          <w:sz w:val="22"/>
          <w:szCs w:val="22"/>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sz w:val="22"/>
          <w:szCs w:val="22"/>
        </w:rPr>
        <w:t>The Application Processing Fees (APF)  for Undergraduate Admission are:</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CTech/DTech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sz w:val="22"/>
          <w:szCs w:val="22"/>
        </w:rPr>
      </w:pPr>
      <w:r>
        <w:rPr>
          <w:b/>
          <w:sz w:val="22"/>
          <w:szCs w:val="22"/>
        </w:rPr>
        <w:t>Ghanaian Students</w:t>
      </w:r>
      <w:r>
        <w:rPr>
          <w:sz w:val="22"/>
          <w:szCs w:val="22"/>
        </w:rPr>
        <w:t xml:space="preserve">:  </w:t>
      </w:r>
      <w:r>
        <w:rPr>
          <w:b/>
          <w:sz w:val="22"/>
          <w:szCs w:val="22"/>
        </w:rPr>
        <w:t>GH¢15.00</w:t>
        <w:tab/>
        <w:tab/>
        <w:tab/>
        <w:t>Foreign Students: $30.00</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Degree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b/>
          <w:sz w:val="22"/>
          <w:szCs w:val="22"/>
        </w:rPr>
        <w:t>Ghanaian Students</w:t>
      </w:r>
      <w:r>
        <w:rPr>
          <w:sz w:val="22"/>
          <w:szCs w:val="22"/>
        </w:rPr>
        <w:t xml:space="preserve">:  </w:t>
      </w:r>
      <w:r>
        <w:rPr>
          <w:b/>
          <w:sz w:val="22"/>
          <w:szCs w:val="22"/>
        </w:rPr>
        <w:t xml:space="preserve">GH¢30.00    </w:t>
        <w:tab/>
        <w:tab/>
        <w:tab/>
        <w:t>Foreign Students: $50.00</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b/>
          <w:b/>
          <w:color w:val="FF0000"/>
          <w:u w:val="single"/>
        </w:rPr>
      </w:pPr>
      <w:r>
        <w:rPr>
          <w:b/>
          <w:color w:val="FF0000"/>
          <w:u w:val="single"/>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admissions@ait.edu.gh</w:t>
      </w:r>
      <w:r>
        <w:rPr/>
        <w:t xml:space="preserve"> </w:t>
      </w:r>
      <w:r>
        <w:rPr>
          <w:u w:val="single"/>
        </w:rPr>
        <w:t>or</w:t>
      </w:r>
      <w:r>
        <w:rPr/>
        <w:t xml:space="preserve"> send  a  photocopy of the pay-in slip and photocopies of your </w:t>
      </w:r>
      <w:r>
        <w:rPr>
          <w:sz w:val="22"/>
          <w:szCs w:val="22"/>
        </w:rPr>
        <w:t>certificates, transcripts and 3 passport-size 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9">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jc w:val="left"/>
        <w:rPr>
          <w:sz w:val="22"/>
          <w:szCs w:val="22"/>
        </w:rPr>
      </w:pPr>
      <w:r>
        <w:rPr>
          <w:rFonts w:cs="Rockwell" w:ascii="Rockwell" w:hAnsi="Rockwell"/>
          <w:b/>
          <w:sz w:val="22"/>
          <w:szCs w:val="22"/>
        </w:rPr>
        <w:t>Name:</w:t>
      </w:r>
      <w:r>
        <w:rPr>
          <w:sz w:val="22"/>
          <w:szCs w:val="22"/>
        </w:rPr>
        <w:t xml:space="preserve"> </w:t>
      </w:r>
      <w:r>
        <w:fldChar w:fldCharType="begin">
          <w:ffData>
            <w:name w:val="Text1 Copy 1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0">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300_1478931053"/>
      <w:bookmarkStart w:id="299" w:name="__Fieldmark__300_1478931053"/>
      <w:bookmarkEnd w:id="299"/>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301_1478931053"/>
      <w:bookmarkStart w:id="301" w:name="__Fieldmark__301_1478931053"/>
      <w:bookmarkEnd w:id="301"/>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302_1478931053"/>
      <w:bookmarkStart w:id="303" w:name="__Fieldmark__302_1478931053"/>
      <w:bookmarkEnd w:id="303"/>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303_1478931053"/>
      <w:bookmarkStart w:id="305" w:name="__Fieldmark__303_1478931053"/>
      <w:bookmarkEnd w:id="305"/>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304_1478931053"/>
      <w:bookmarkStart w:id="307" w:name="__Fieldmark__304_1478931053"/>
      <w:bookmarkEnd w:id="307"/>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305_1478931053"/>
      <w:bookmarkStart w:id="309" w:name="__Fieldmark__305_1478931053"/>
      <w:bookmarkEnd w:id="309"/>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307_1478931053"/>
      <w:bookmarkStart w:id="311" w:name="__Fieldmark__307_1478931053"/>
      <w:bookmarkEnd w:id="311"/>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308_1478931053"/>
      <w:bookmarkStart w:id="313" w:name="__Fieldmark__308_1478931053"/>
      <w:bookmarkEnd w:id="313"/>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309_1478931053"/>
      <w:bookmarkStart w:id="315" w:name="__Fieldmark__309_1478931053"/>
      <w:bookmarkEnd w:id="315"/>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310_1478931053"/>
      <w:bookmarkStart w:id="317" w:name="__Fieldmark__310_1478931053"/>
      <w:bookmarkEnd w:id="317"/>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8" w:name="__Fieldmark__311_1478931053"/>
      <w:bookmarkStart w:id="319" w:name="__Fieldmark__311_1478931053"/>
      <w:bookmarkEnd w:id="31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0" w:name="__Fieldmark__312_1478931053"/>
      <w:bookmarkStart w:id="321" w:name="__Fieldmark__312_1478931053"/>
      <w:bookmarkEnd w:id="321"/>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2" w:name="__Fieldmark__313_1478931053"/>
      <w:bookmarkStart w:id="323" w:name="__Fieldmark__313_1478931053"/>
      <w:bookmarkEnd w:id="323"/>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4" w:name="__Fieldmark__314_1478931053"/>
      <w:bookmarkStart w:id="325" w:name="__Fieldmark__314_1478931053"/>
      <w:bookmarkEnd w:id="325"/>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6" w:name="__Fieldmark__315_1478931053"/>
      <w:bookmarkStart w:id="327" w:name="__Fieldmark__315_1478931053"/>
      <w:bookmarkEnd w:id="327"/>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8" w:name="__Fieldmark__316_1478931053"/>
      <w:bookmarkStart w:id="329" w:name="__Fieldmark__316_1478931053"/>
      <w:bookmarkEnd w:id="329"/>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sectPr>
      <w:headerReference w:type="default" r:id="rId12"/>
      <w:headerReference w:type="first" r:id="rId13"/>
      <w:footerReference w:type="default" r:id="rId14"/>
      <w:footerReference w:type="first" r:id="rId15"/>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 TargetMode="External"/><Relationship Id="rId5" Type="http://schemas.openxmlformats.org/officeDocument/2006/relationships/hyperlink" Target="mailto:admissions@ait.edu.gh" TargetMode="External"/><Relationship Id="rId6" Type="http://schemas.openxmlformats.org/officeDocument/2006/relationships/hyperlink" Target="http://www.ait.edu.gh/" TargetMode="External"/><Relationship Id="rId7" Type="http://schemas.openxmlformats.org/officeDocument/2006/relationships/hyperlink" Target="mailto:admissions@ait.edu.gh" TargetMode="External"/><Relationship Id="rId8" Type="http://schemas.openxmlformats.org/officeDocument/2006/relationships/hyperlink" Target="mailto:admissions@ait.edu.gh" TargetMode="External"/><Relationship Id="rId9" Type="http://schemas.openxmlformats.org/officeDocument/2006/relationships/hyperlink" Target="mailto:apf@ait.edu.gh" TargetMode="External"/><Relationship Id="rId10" Type="http://schemas.openxmlformats.org/officeDocument/2006/relationships/hyperlink" Target="http://www.ait.edu.gh/" TargetMode="External"/><Relationship Id="rId11" Type="http://schemas.openxmlformats.org/officeDocument/2006/relationships/hyperlink" Target="http://www.ait.edu.gh/op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6:58:00Z</dcterms:created>
  <dc:creator>Clement Dzidonu</dc:creator>
  <dc:description/>
  <cp:keywords/>
  <dc:language>en-US</dc:language>
  <cp:lastModifiedBy>User</cp:lastModifiedBy>
  <cp:lastPrinted>2009-04-06T14:28:00Z</cp:lastPrinted>
  <dcterms:modified xsi:type="dcterms:W3CDTF">2009-06-15T10:31:00Z</dcterms:modified>
  <cp:revision>11</cp:revision>
  <dc:subject/>
  <dc:title>AIT-The University of the Future</dc:title>
</cp:coreProperties>
</file>